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95862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87478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24303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